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Six Models of Co-Teaching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 think? / Questions I Have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 learned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ontent Area Specialist – Observ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ontent Area Specialist – Floa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arallel Teach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tation Approa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arge Group – Small Grou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ag – Team Teach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92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 Instructional Strategies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Classroom Arrangements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Materials / Equipment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Curriculum Aids / Individualization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7:48:00Z</dcterms:created>
  <dc:creator>User</dc:creator>
  <dc:description/>
  <cp:keywords/>
  <dc:language>en-US</dc:language>
  <cp:lastModifiedBy>User</cp:lastModifiedBy>
  <cp:lastPrinted>2010-03-05T13:08:00Z</cp:lastPrinted>
  <dcterms:modified xsi:type="dcterms:W3CDTF">2010-03-05T20:32:00Z</dcterms:modified>
  <cp:revision>1</cp:revision>
  <dc:subject/>
  <dc:title>Six Models of Co-Teaching</dc:title>
</cp:coreProperties>
</file>